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you can load this file into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ial Load Sizing for HVAC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owerSIZE/RES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PowerSIZE/RE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PowerSIZE/RES: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PowerSIZE/RES: Take-Of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PowerSIZE/RES: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-Val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m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 Computer program and manual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ll Rights Reserved. Mailing Address: 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671, San Jacinto, CA  92581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: Due to the technical nature of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 Shareware support by mail at the above addres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your phone and/or fax number numb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Be sure to include area code.  CompuServ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72630,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SIZE/RES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problems these days for heating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 is properly sizing equipment.  The reas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that they have often relied on "rules-of-thumb"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desig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les-of-thum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imes are changing and the old "rules-of-thumb" ar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to be. Increased insulation, higher performance 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greater HVAC equipment efficiencies and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many of the old rules obsolete.  Dwel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energy efficient and as a resul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ot 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HVAC contractors are interested in kn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loss or heat gain for a dwelling before they mak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se numbers are not adequate to desig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TU's, designers also need to know CF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ir is just as important, sometimes more so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or cooling capacity of a given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sumed that the person using this program h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VAC design. Some people like to think that systems de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a pure science, but that's not re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rt, too, and experience is an important fa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form your understanding of the thermal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welling, but is just one factor in the systems desig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must you know?  It's important that you have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nge of equipment available, duct layo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hat pressure drops due to air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a good system installation.  The best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ll not help if the system is not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more mundane things, like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welling owner or architect and the amount of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thing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ence, it's important that you call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iscuss the matter, or consult with a local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. Run a few sample jobs to develop an awaren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- gram operates, and features that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vary widely before relying on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oling BTU's always seem low until someon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t always comes out "just right" if you drop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esign temperature down to 74 degrees F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ing that is that California regulation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be left at 78 degrees F!  You need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jurisdiction has a special interior desig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requi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program will be used und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because of that, you, as the user,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values are correct and that the resul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'll find PowerSIZE/RES a very important t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informa- tion you need to siz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system.  Based on the  information it provi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ormulating a whole new group of "rules-of-thum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dern, energy-efficient dwel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ge numbers shown apply to printed manu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SIZE/RES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'll learn how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n, we'll also install your comp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int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, make sure your computer mee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(tm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-drive with a minimum of a half-megabyt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run this program off a 720k or large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recommended because of speed consider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run it off a floppy be sure that you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CONFIG.SYS has the proper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S in it.  The program will not run unles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a boot-up tim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nitor, color or mono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new hard-drive subdirectory called SIZ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nsert either 5.25 or 3.5 distribu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mpt to the appropriate drive (by typing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Enter&gt;.  At the proper driv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*.* c:\SIZE   (or whatever you named th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SIZE subdirectory, then unzip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KUNZIP psrBT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need to set FILES and BUFFERS manually, you may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py Con, Edlin, or a text editor to chang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For details on how Copy Con and Edline work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  Here are the settings you need: 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, you are ready to enter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n the newly created SIZ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typing PSR you find yourself at the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it over this first time,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you see is the "legal" screen.  Please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 license and disclaimer of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ppendix A of this manual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legal screen" is the "beg screen". 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and you are required to register i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yond a brief evaluation period (like one jo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99.  For this fee you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ASHRAE weather data for your state or provien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copy of PowerSIZE/RES without all the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can register your copy of PowerSIZE/R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for $9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.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acinto, CA  92581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find yourself at the MAIN MENU.  Immediat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Arrow&gt; key (or press the highlighted letter &lt;U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ption.  The first thing you'll want to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your company data, as much of it will appear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the last piece of company data, the fax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scrolling pick window will appear.  You'll be see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oughout the program, so we'll take a minut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they a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k"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window appears it is filled with data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pArrow&gt; or the &lt;DownArrow&gt; to scroll through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tem you want.  Once you find what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 (or "pick") the item you can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windows have an alternative way of find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rrow keys, you may simply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name of the item you're searching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searches for the it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er shown in the selection screen is the Citizen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but you want to install an IBM Proprinter XL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&lt;I&gt; &lt;B&gt; &lt;M&gt; at the top of the selectio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directly to the first of two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can then use the arrow key to move you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X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matic search is unsuccessful, a tone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and start your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o overcome bad searches because of typing err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in the word you're searching f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 IBM, then use the arrow keys to move to the exact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search method works on all scrolling pick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limate data window and all the U-val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n the printer pick window you can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ifferent brands and models of prin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ich is on the list, select it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, don't worry.  Virtually all dot matrix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emulation and you should select an Epson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your printer.  Check your own print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printer which is not listed, try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installation. Most laser printers have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mulation.  Again, please check your print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how the emulation work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bit if your printer is no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listed. If you have problems, call us and we'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erhaps even send you a special printer driv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ur experience, however, that special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cause of the Epson/HP LaserJe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company and printer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SIZE/RES: 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quick tour through the program to acquai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goes in each field.  This tour will b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PowerSIZE/RES is up and running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our, go to the MAIN MENU. If you're st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press &lt;Esc&gt; twic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you get "lost" in the program you can alway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several times,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starting the program, press &lt;Enter&gt; tw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look at each main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press &lt;J&gt; to enter the j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find yourself at the job file menu and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job.  Press &lt;A&gt; and let's explore how to add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data screen appears and you may inpu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.  You may not want to actually complet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but just "enjoy the sights" as each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this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: Input owner of the job you are 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address:  Input the job site address. 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cel number or some other specific identifi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nfuse this job with another 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e job address is what is known as a "key field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ill not be allowed to add the same address tw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so, you'll get an error message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many times as you like, of course,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act address once.  If you find you must d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t the same address, change the addres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For example, your first run might be "1234 Oak Stre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cond run "1234 Oak Street-2"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City where jo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put a brief description of the job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 something like "3 bedroom and den"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scribe the type of equipment you expect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5 ton unit downstairs".  The description i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Your computer system date will automatically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at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Job Data screen, the program immediate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limate Data/Design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to go back to the Job Data screen, press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back to the Climate/Design screen, press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n the Shareware version of this progra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e key city for every state in the US and every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  Proper HVAC design dictates that you 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data for a site closest to your job.  So,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vided in the Shareware version is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The data is valid, but only if your job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one of the cities listed.  When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, you'll get more complete ASHRAE climat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o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You must select a "climate data city loc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e sizing calculations.  Press &lt;F2&gt; and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window of locations will appear.  Use the automa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installation section or the &lt;Up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Arrow&gt; to find the city which is nearest your jo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und, press &lt;Enter&gt; to input the city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imate data related to that c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when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are automatically filled for you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: From ASHRA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utside Design Temperature: From ASHRA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utside Design Temperature: From ASHRA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Range: From ASHRA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ick a climate data city in all cas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ity nearest your job site, then all calc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t's a bad idea to just type in location data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random way. Incorrect data will cause inaccura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zing results.  It's always best to "pick"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You can input special weather cit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nder the "Climate" section of the main menu.  Late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ing that menu op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drooms: This is used to figure the "people 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by the program throughout the dw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program multiples number of bedrooms x 2 peop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BTUH's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ducts:  The default setting is "attic"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s are elsewhere, press &lt;F2&gt; and you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ing either "Conditioned" if ducts are in condition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xed" if ducts are in mixed locations such as in at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or conditioned space.  If most of the du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, leave it at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velocity: You have the ability to set the velocity of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et per minute (FPM) that comes from a regis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500 FPM, and the register make be too noise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Some designers set the FPM lower, such as 400-450 F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Supply Temp:  This is an important numb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CFM calculation.  You must inp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air leaving the fur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temperature is sometimes found in product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have to call your supplier and ask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tick a thermometer in an existing us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Remember, however, that you must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mmediately as it leaves the heat source,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ting supply temperature is 130 degrees F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most heating units are very near this fig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is input is, the more accurate your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Supply Temp:  Again, this number affects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ling CFM's. Find the temperature in product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your distributor or by using a thermome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it.  The default for temperature is 55 degrees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most cooling units are very near thi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t Load Fraction: Set to .20 for dry climates or .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: Default set to medium, and this is the b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dwellings.  The "pick" window pops-up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setting to "loose" if it's an old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trong drafts around windows or doo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 to "tight" if the dwelling is new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barrier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Inside Design Temperature:  This is anoth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Some states, like California have set insid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y law.  It is 70 degrees F in California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ft at that figure.  This is a good number to us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eck to see if your state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ide Design Temperature: Again,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n California the default is 78 degrees F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t the number in that state.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tate other than California, check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requirement. In the HVAC industry the 78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esign temperature is not popular since hardly anyo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ermostat that high and equipment may be undersiz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H basis alone.  Many industry people prefer a 74 degre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esign temperature and that is a good number to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do no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last item, the program automatical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m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at the design data screen you press &lt;F2&g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city location. Then go down and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by either pressing the &lt;Enter&gt; or &lt;DownArrow&gt; ke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f you're satisfied with all the other defaul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ing the number of bedrooms, just press &lt;PgDn&gt;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you'll automatically come to the Room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Room Data Menu, press &lt;A&gt; to add ro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oom/Zone: Input the name of the roo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stead of a specific room, you may want to in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one.  Both methods are explained in the tutori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You may occasionally want to do sizing for a whol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do.  Just input HOUSE in the room/zo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ole house totals into the various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Floor Area:  The CFA is another important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quare footage of the actual space being h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.  Sometimes a set of plans will show a gros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 which includes garage, porches and patio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is important to you.  You want only the 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heated or cooled,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ed floor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eiling Height:  The height, in lineal feet,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iling.  For cathedral ceilings take the high and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b perimeter:  There are two components to the slab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dealing with a house that has only a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you can skip these inputs.  The two components for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ngth, in lineal feet, and the actual F2-factor.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actor1 = Hard surface in rooms along perimeter of dw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actor2 = Covered surface (carpet, cupboards, etc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. F2factor3 = Perimeter of house touches garage, p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o, covered F2factor4 = Perimeter of house touches ga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, patio,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perimeter of each type in lineal fee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edge insulation used, then leave the F2 fact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own.  If slabedge insulation is being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hart in Appendix B and use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Note: these charts don't appear well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're going to need to register your progra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here Appendix B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f/Ceiling SF: Square footage of roof/ceiling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 goes in first field. This is commonl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 of the house in a single story dwelling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rom plans in multiple story dwellings.  The U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f/ceiling assembly goes in the second field. 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selection of assemblies from which to sel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nd a match, consult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Floor SF:  Square Footage of raised flo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 if any.  Remember this area counts only if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is in conditioned space and the other si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ed (ambient) space.  Do not count area of flo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conditioned on both side of the floor, su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wo story houses.  The second input is for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value.  Press &lt;F2&gt; to select from scrolling pi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ppendix B if you cannot find the assembly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s:  There are three parts to the skylight input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ea of skylights in the zone in square feet;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-value (press &lt;F2&gt; for selection); third,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skylight &lt;again, press &lt;F2&gt; for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if the skylight has shading le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1.00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ppliances:  Used to figure appliance heat g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.  Include all major appliance is the z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ange and oven as separate appliances even if they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Count dishwasher, washer and dryer,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if in conditioned floor area.  Ignore small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arbage disposals, toa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vertical surfaces section for 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utomatically moves into this area, an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Arrow&gt; to pop-up the orientation pick window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, select the orientation by moving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zimuth and pressing &lt;Enter&gt;.  You may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ressing the &lt;UpArrow&gt; and making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just type in an orientation.  Always us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Square Footage:  Input area of net wall of room/z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U-value:  Press &lt;F2&gt; to select wall U-value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lue to match the walls shown on the pla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estration (Glazing) Square Footage: Input area of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 for thi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estration U-value: Press &lt;F2&gt; to mak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estration shading coefficients:  If window has a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like drapes or blinds, press &lt;F2&gt; and mak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ncluding shading coefficients will severely reduc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If you are unsure of the shading devic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r that owners will open and close them at the pro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, or if you think the window coverings migh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owners at a later time, it is best to leave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at the 1.00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ompleted a room/zone and are back at the R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want to add another room/zone to this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ress &lt;A&gt; to add.  Repeat this proc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Repeating this process is not as tiresome as it may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-values you input for this house are retained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hange those U-values that apply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put measurements for each room/zone, but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vailable from your take-off sheet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dit any room/zone in this dwelling, press &lt;E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Data Menu. If you have finished all inputs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Job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job file, press &lt;E&gt;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t a scrolling pick window which shows job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Move to the job you want, the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Note: This edit selection screen is the onl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where you can delete a job.  To do so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to the job you want to delete, then press th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Be careful, the deletion is perma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dit mode you can move through the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described for the "add" mode described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lost" you can always press the &lt;Esc&gt; key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gone through the process of inputing dwell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.  The next thing that you may logically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izing report.  To do so, press &lt;R&gt;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may be a difference in totals between the Room-by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Heating and/or Cooling reports.  This is beca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thods are used to arrive at the same numbe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of numbers has a slight influence.  If totals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hundred BTUH's, go back to room-by-room menu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rough the entire screen of one room of the dwel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s to "force" calculations, and the totals of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hould b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&lt;R&gt;, another pick window appears,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you want to print by address.  Press &lt;Enter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address and another menu appears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either the screen or the printer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n wait a few moments while the repor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ate data is in a separate database which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&gt;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ll the design information which is needed to 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.  Happily, you can ignore all this if you desi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information is automatically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 when you select the climate loc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ollowing options a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In the Shareware version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ities, one for each state and provin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PowerSIZE/RES you will rece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limate data for your state or pro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add, edit or delete clim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sp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To add information, press the &lt;Ins&gt; key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you need when adding a clim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vailable from ASHRAE 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nput wrong or incomplete information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wrong or incomplete load sizing calc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To edit information, highlight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n press the &lt;RightArrow&gt;.  Move the curso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d change it.  Press &lt;Enter&gt;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o the end of the line. 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.  WARNING: Be sure you are mak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reasons. Wrong or incomplete informa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load si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To delete a climate location, highlight the c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Del&gt; key. This will permanently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NOTE: Sometimes people think they are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ities they don't use.  Usually this is false econom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esirable to have all the location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want them.  It's a better idea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imate locations in the database. To leave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atabase, press &lt;Esc&gt; and you'll be bac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installation section of this manua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brief look at the utility option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company and printer installation, please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2 now as we won't repeat that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File maintenance" is a "cure-all" for most dat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paragraph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: The file maintenance option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and reindexing of program files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vily, do a file maintenance weekly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option if your data files get "corrupt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like a power loss.  In fact, file maintenance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cure all".  If you experience any problems with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ailure to print, etc. do a file maintenanc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at every thing has been set right.  To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just press &lt;F&gt; and the program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 In the PowerSIZE/RES program and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use some DOS command?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&gt; and you find yourself at a DOS prompt.  Go ahea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.  After exiting the othe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S command, type EXIT and you'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quit PowerSIZE/RES in an orderly way.  That is, don'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chine in the middle of a session, but instea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the &lt;Q&gt; key.  By doing so you'll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proper way and get a nice final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the exit w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message it means the exit was no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run the program again and IMMEDIATELY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 in the utility menu.  This will re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been lost by a dis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end of your guided tour.  Hope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Backup Procu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you backup your data files often a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files use the DOS "COPY" or "BACKUP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 all files with *.DBF and *.NTX extens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the "COP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opy *.DB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files have been copied from C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opy *.NT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files have been copied from C: to A: Backup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 DOS "COPY" or "BACKUP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SIZE/RES:  Take-Of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'll discuss the procedure for doing a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We will focus on how to collect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pu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has been collected, then you can in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 is the manner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take a set of plans and colle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fast and accurate manner.  To help you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re is a special plan take-off shee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you to photocopy and use.  We'll use this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lan on the following pages to an actual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s we do this take-off, we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faces (walls, roofs, floors, etc.) where it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one side and unconditioned (ambient) spac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Your load calculations will be inaccurate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faces which are either conditioned on both 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nput "general data".  All of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except perhaps for the heating/coo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 These temperatures are discussed fully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View the plans and see how your going to divid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Note page 21 to see how we have done this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do your take-off on a stri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We provide you with special take-off form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easier.  This take-off form is described below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oes not reproduce well on the the screen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pecial take-off form in your printed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 copy of PowerSIZE/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-by-room basis, but there are times when you'll gro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on page 21 we have lumped the kitc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oom together into Room 1 since it is one big spac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you'll only get one BTU and CFM load for this are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y to split the totals when you do you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of combining areas is Room 6, where bedro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area are grouped together.  We need to accoun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floor area in a dwelling, so sometimes it'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areas like this, especially in a small house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 were dealing with a huge house where h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ir own registers, then group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otal the CFA (Conditioned floor area) on your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make sure that it matches the figure shown on the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iss some portion of the dwelling,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 calculations will not be accurate.  A simp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Once you have decided how you're going to divide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, list the Room # and the Room name on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Then go systematically around the dwelling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orientation.  That is, what direction a particul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.  Notice our example, there is only one room (#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 single direction. All the rest are corner rooms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You have a choice here.  One choice is to write d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here using a "/" mark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eas that apply to different orientation.  That 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ere is a gross wall area of 176 SF facing s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SF facing east. This is a quick and easy way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a house is small.  However, when a house is l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have a separate line for each orient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     Facing Room #   Name      NS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Kit/Fam     S 1a       Kit/Fam     E    ...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kes complex projects clearer, and is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you input data into PowerSIZE/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Next determine the square footage of each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and write it in the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Determine the ceiling height of each room.  Mos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ght feet tall, but you should consult the section pl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) to see if some ceilings are higher.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our example the living room is the only roo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igher than eight feet.  It is eight feet on the lo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elve on the high side, so we're going to call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eight te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Next is the slab perimeter data.  On the take-of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down 22 lineal feet of exposed slab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/Fam area, and since there is no slabedge insul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e have put a "D" down for "default", the valu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PowerSIZE/RES.  If slabedge insulation is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consult the last page of Appendix B for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rite down that value instead of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/Fam area also has 15 lineal feet of covered slab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wall covered by cabinets.   The example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imeter is covered by carpet.  Even though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covered by carpet, we applied 22 feet of its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 because it adjoins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 Roof areas in a single story house match the r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wrote "R-30" as a notation for ceiling ins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exact value from the "pick" window when w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to PowerSIZE/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 In our example, there is no raised floor so we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blank.  In most cases the area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One of the places where raised floors are commonly mi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b-floor house which has a room over the garag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is ambient space (if it has no registers), the flo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ai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 Skylight square footage, U-value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.  Our sample house has no skylights, but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include the appropriate values in the three spa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ject has skylights, remember to subtract thei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from the roof total fo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 Number of appliances.  Input the number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 foun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PowerSIZE/RES automatically distributes heat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ooms throughout the dwelling.  However, the hea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ances stays with the room where you input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appliance gain to other rooms, just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oom where you want the gain to show.  Nev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ances in rooms than the house actuall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:  Input room wall square footage (length x heigh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.  Be sure to subtract fenestration are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all area.  Yes, this is in reverse order on the for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form laid out in such a way that i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 from it to input into PowerSIZE/RES.   Sorry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it both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wall U-value as it appears on the plans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 from the "pick" window when you in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.  By the way, give the section plan a goo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wall insulation value changes from wall-to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:  Next, write down fenestration (glazing) total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-value of the glass.  Fenestration shad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s or blinds, cause special concerns for HVAC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vices are often not open and closed at prop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meowners.  We have shown no interior shading devic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ee page 14 of this manual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ether or not interior shading de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dwelling for siz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 are ready to input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SIZE/RES: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IZE/RES calculates BTUH's and CFM's for each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ree space required, in square inches,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oom.  Once you have this information in hand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a number of assumptions, and we'll 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ere, and also give some tips for goo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ssumed that the room you have input will have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a return air grille.  If a spac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then you'll want to combine it with a room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ir grilles should be one size larger than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have a central return air, be sure t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undercut so air will flow freely back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PowerSIZE/RES calculates a room as having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, the lower number is over-ridden and 50 become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CFM minimum is important because air will become sta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oving at least at this volume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bathrooms.  You may want to adjust CFM'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valuate total CFM because the total of man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 may mean larger ducts as well as throwing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argest equipment size.  This may be counterprodu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t standpoint, so you may want to use the small equip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p a bit on CFM's in areas where impact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at loss exceeds 10,000 BTUH in a given room,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upply.  Do this also in rooms with large non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IZE/RES computes register free space based upon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500 FPM.  You can use this number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gisters, as free space is one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hich appears on most product specific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nsiderations when selecting registers: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(normally 0.1 Inches of Water for duct run of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0.05 for runs greater than 100 feet.) and "throw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hrow of air should ideally be 3/4 the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drafts in smaller rooms, increase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arg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owerSIZE/RES provides you with CFM's by room, use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Calculator (provided free by most HVA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) or chart (see next page) to determine du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riction per 100 Feet of Duct" (0.1 for most resid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it with the CFM for the specific room.  Then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Duct Diameter".  For example, if the Friction is 0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 is 100, the round duct size would be 6 inches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 on page 29 to translate round duct di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ducts, if needed.  Note: Chart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zing a duct system, always start at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hich is the greatest distance from the HVAC un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ck to the unit.  This duct will remain the same siz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oins a larger duct.  That duct will increase in siz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maller ducts join it.  If there any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will be installed, always size ducts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ing/ Cooling Equip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efficiency is of growing importance in thes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energy costs.  The higher the efficiency (A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ting, SEER for cooling), the less energy costs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.  Everyone today ought to be sell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equipment possible. 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 efficiency equipment is more costly, and the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 to the contractor who bids cheap, minimum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Wise contractor's will sell the benefi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equipment to their clients, as "value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"c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furnace remember that peak OUTPU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less than the heat loss of the build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H's are just one part of the issue; also be sure the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equate CF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CFM's you must consider pressure drop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equate fan volume.  The static pressur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ust equal or exceed the system pressure drops.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ressure drops in a system?  Here are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ir inlet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when dirty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ing coil        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outlet   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t pressure drop      0.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furnace you select must be able to pro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total CFM shown by PowerSIZE/RES at this tot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ssure, though you'll probably want to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p rather than depend on the unit working properly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erformance standard.  Note: If computed exter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not shown in furnace product literatur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arger pressu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FM is too high at the required external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ing noise and excessive drafts), install a dampe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oper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figure the exact duct pressure drop use thi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f Water = Length of longest run (lineal feet) x 1.5 x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82 x 1.5 x .1 / 100 = 0.123 Inche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selecting an appropriate cooling unit (coil/cond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han in the past because manufacturers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units.  That is, a certain heating un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o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job has cooling, be sure the coil CFM (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rop) requirements and the volume of air availabl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in mind that the configuration of the dw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conditions, local regulations,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rom differing manufacturers and other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ystem design and selection.  You are advis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l contractor, mechanical engineer, loc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HVAC equipment distributor or any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efore committing yourself to any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or individual is granted the right to distribute th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A of PowerSIZE/RE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plete program is included on all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tice is provided that this is the Shareware version, a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beyond a brief evaluation period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99 fe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copy software license granted by D.L.Hug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671, San Jacinto, CA 92581-1671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censed to you as the end user.  It is not sol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nontransferable and nonexclusive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 of PowerSIZE/RES  This program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single computer. Archival copies may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but Federal law provides severe penal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reproduction, distribution or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 This program is sol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y. Because of the diversity of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der which the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thoroughly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ler or manufactur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-values of construction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rts are not avai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m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rts are not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